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1-12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月社保汇总表或企业代申报个税汇总表（网上截图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睡到自然醒</cp:lastModifiedBy>
  <dcterms:modified xsi:type="dcterms:W3CDTF">2025-05-07T03:28:52Z</dcterms:modified>
  <cp:revision>2</cp:revision>
  <dc:subject/>
  <dc:title>2020年1-12月社保汇总表或企业代申报个税汇总表（网上截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B244712AD4179813E870A69BD404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zYjYyODQ5NGZiMTkyMzc5Y2FlZTA4ZGNmMzRkMWIiLCJ1c2VySWQiOiI1MzMwOTE5MjEifQ==</vt:lpwstr>
  </property>
  <property fmtid="{D5CDD505-2E9C-101B-9397-08002B2CF9AE}" pid="5" name="commondata">
    <vt:lpwstr>commondata</vt:lpwstr>
  </property>
</Properties>
</file>