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重要说明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选择证明事项告知承诺的：</w:t>
      </w:r>
      <w:r>
        <w:rPr>
          <w:rFonts w:ascii="宋体;SimSun" w:hAnsi="宋体;SimSun" w:cs="宋体;SimSun"/>
          <w:sz w:val="32"/>
          <w:szCs w:val="32"/>
        </w:rPr>
        <w:t>如果企业选择“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年高新技术企业认定申报材料中关于“营业执照等企业注册登记证件”“专利证书等企业知识产权证件”采用“证明事项告知承诺”的方式办理的，需按具体指南办理，并编制涉及该事项内容的文件夹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不选择证明事项告知承诺的</w:t>
      </w:r>
      <w:r>
        <w:rPr>
          <w:rFonts w:ascii="宋体;SimSun" w:hAnsi="宋体;SimSun" w:cs="宋体;SimSun"/>
          <w:sz w:val="32"/>
          <w:szCs w:val="32"/>
        </w:rPr>
        <w:t>：如果企业不选择“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年高新技术企业认定申报材料中关于“营业执照等企业注册登记证件”“专利证书等企业知识产权证件”采用“证明事项告知承诺”的方式办理的，该项文件夹内容不用编制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</dc:creator>
  <dc:description/>
  <cp:keywords/>
  <dc:language>en-US</dc:language>
  <cp:lastModifiedBy>艳丽</cp:lastModifiedBy>
  <dcterms:modified xsi:type="dcterms:W3CDTF">2025-05-06T13:18:00Z</dcterms:modified>
  <cp:revision>3</cp:revision>
  <dc:subject/>
  <dc:title>重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